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Heading1"/>
        <w:ind w:hanging="0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1г. №27/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4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ind w:left="-84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10г. №19/53 «О бюджете муниципального образования г.Владикавказ на 2011 год и на плановый период 2012 и 2013 гг.»</w:t>
      </w:r>
    </w:p>
    <w:p>
      <w:pPr>
        <w:pStyle w:val="Normal"/>
        <w:ind w:right="5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6"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вадцать седьмая сессия Собрания представителей г. Владикавказ </w:t>
      </w:r>
      <w:r>
        <w:rPr>
          <w:b/>
          <w:spacing w:val="-4"/>
          <w:sz w:val="28"/>
          <w:szCs w:val="28"/>
        </w:rPr>
        <w:t>р е ш а е т: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.Владикавказ от                      28 декабря 2010 года №19/53 «О бюджете муниципального образования г.Владикавказ на 2011 год и на плановый период 2012 и 2013 гг.» следующие изменения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1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427 244,5 тыс. рублей с учетом средств, получаемых из республиканского бюджета по разделу «Безвозмездные поступления» в сумме 1 354 721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669 180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41 936,2 тыс. 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4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г.Владикавказ на 2011 год согласно приложению №1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2 абзац 1 изложить в следующей редакции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1 год согласно приложению №3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4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1 год согласно приложению №4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5 абзац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1 год согласно приложению №5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7 абзац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 расходы на реализацию городской инвестиционной программы г.Владикавказа на 2011 год в сумме 352 369,1 тыс.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8 абзац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г.Владикавказ на 2011 год согласно приложению №6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9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1 год согласно приложению №7 к настоящему Реш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расходов на обслуживание муниципального долга муниципального образования г.Владикавказ на  2011 год в сумме 10 600 тыс. 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2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3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Трамвайно-троллейбусное управление» в сумме 19 813 тыс.рублей и Владикавказскому муниципальному унитарному предприятию «ВладАвтоТранс» в сумме 3 000,0 тыс.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4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подраздела «Жилищное хозяйство» раздела «Жилищно-коммунальное хозяйство» функциональной классификации расходов бюджета субсидии на выполнение условий Фонда содействия реформированию ЖКХ по образованию ТСЖ в сумме 300 тыс. 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9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раздела «Общее образование» раздела «Образование» функциональной классификации расходов бюджета субсидии автономным учреждениям средняя общеобразовательная школа №7 в сумме 25 065,2 тыс. рублей и </w:t>
      </w:r>
      <w:r>
        <w:rPr>
          <w:bCs/>
          <w:sz w:val="28"/>
          <w:szCs w:val="28"/>
        </w:rPr>
        <w:t xml:space="preserve">Образовательное учреждение дополнительного образования детей детской школы танца «Владикавказские аланы» в сумме 360 тыс. рублей, по Республиканской целевой программе "Школьное питание в Республике Северная  Осетия-Алания" на 2011-2015 гг. субсидии </w:t>
      </w:r>
      <w:r>
        <w:rPr>
          <w:sz w:val="28"/>
          <w:szCs w:val="28"/>
        </w:rPr>
        <w:t xml:space="preserve">автономному учреждению средняя общеобразовательная школа №7 в сумме 897,1 тыс. рублей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10 изложить в следующей редакци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подраздела «Стационарная медицинская помощь» раздела «Здравоохранения» функциональной классификации расходов бюджета субсидии Владикавказскому муниципальному автономному учреждению здравоохранения «Клиника глазных болезней» в сумме 1 114,2 тыс. 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1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подраздела «Другие вопросы в области образования» раздела «Образование» </w:t>
      </w:r>
      <w:r>
        <w:rPr>
          <w:sz w:val="28"/>
          <w:szCs w:val="28"/>
        </w:rPr>
        <w:t>функциональной классификации расходов бюджета субсидии автономному учреждению средняя общеобразовательная школа №7 по Муниципальной программе "Энергосбережения в образовательных учреждениях г.Владикавказа на 2011 год" в сумме 266,5 тыс. рубле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г.Владикавказ                                                                      Б. Икоева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1-11-10T12:49:00Z</cp:lastPrinted>
  <dcterms:modified xsi:type="dcterms:W3CDTF">2011-11-16T12:08:00Z</dcterms:modified>
  <cp:revision>78</cp:revision>
  <dc:subject/>
  <dc:title/>
</cp:coreProperties>
</file>